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kern w:val="2"/>
          <w:szCs w:val="24"/>
          <w:u w:val="single"/>
          <w:lang w:eastAsia="zh-CN" w:bidi="hi-IN"/>
        </w:rPr>
      </w:pPr>
      <w:r>
        <w:rPr>
          <w:b/>
          <w:bCs/>
          <w:kern w:val="2"/>
          <w:szCs w:val="24"/>
          <w:u w:val="single"/>
          <w:lang w:eastAsia="zh-CN" w:bidi="hi-IN"/>
        </w:rPr>
        <w:t>Krzesło tapicerowane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kern w:val="2"/>
          <w:szCs w:val="24"/>
          <w:u w:val="single"/>
          <w:lang w:eastAsia="ar-SA" w:bidi="hi-IN"/>
        </w:rPr>
      </w:pPr>
      <w:r>
        <w:rPr>
          <w:b/>
          <w:bCs/>
          <w:kern w:val="2"/>
          <w:szCs w:val="24"/>
          <w:u w:val="single"/>
          <w:lang w:eastAsia="ar-SA" w:bidi="hi-I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b/>
                <w:b/>
                <w:bCs/>
                <w:kern w:val="2"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zh-CN" w:bidi="hi-IN"/>
              </w:rPr>
              <w:t xml:space="preserve">Krzesło tapicerowane </w:t>
            </w:r>
            <w:r>
              <w:rPr>
                <w:kern w:val="2"/>
                <w:sz w:val="22"/>
                <w:szCs w:val="22"/>
                <w:lang w:eastAsia="hi-IN" w:bidi="hi-IN"/>
              </w:rPr>
              <w:t xml:space="preserve">o wymiarach: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szerokość 600 mm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głębokość 520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szerokość podstawy 520 mm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wysokość całkowita 840 mm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wysokość siedziska 490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głębokość siedziska 400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wysokość oparcia 390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szerokość oparcia 450 mm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wysokość podłokietników 690 mm</w:t>
            </w:r>
          </w:p>
          <w:p>
            <w:pPr>
              <w:pStyle w:val="Normal"/>
              <w:spacing w:lineRule="auto" w:line="276"/>
              <w:rPr>
                <w:kern w:val="2"/>
                <w:sz w:val="22"/>
                <w:szCs w:val="22"/>
                <w:lang w:eastAsia="ar-SA" w:bidi="hi-IN"/>
              </w:rPr>
            </w:pPr>
            <w:r>
              <w:rPr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Krzesło konferencyjne na czterech nogach.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Stelaż wykonany z rury stalowej o średnicy 16 mm, wykonany w technologii gięcia bez zmiany przekroju profilu, malowany proszkowo na kolor czarny, nogi krzesła zakończone stopkami przegubowymi z ślizgiem teflonowym.</w:t>
            </w:r>
          </w:p>
          <w:p>
            <w:pPr>
              <w:pStyle w:val="Normal"/>
              <w:suppressAutoHyphens w:val="true"/>
              <w:rPr>
                <w:rFonts w:eastAsia="Calibri"/>
                <w:kern w:val="2"/>
                <w:sz w:val="22"/>
                <w:szCs w:val="22"/>
                <w:lang w:eastAsia="en-US" w:bidi="hi-I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Krzesło posiada pod siedziskiem maskownicę z PP w celu zabezpieczenia kubełków przed uszkodzeniem podczas sztaplowania. </w:t>
            </w:r>
          </w:p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Siedzisko i oparcie wykonane jako jednolita konstrukcja kubełkowa ze sklejki bukowej, kształt oparcia i siedziska zbliżony do prostokąta, o zaokrąglonych narożach.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>Siedzisko i oparcie krzesła wyposażone w nakładkę tapicerowaną tkaniną, wypełnioną trudnopalną pianką poliuretanową PU o gęstości min. 35 kg/m</w:t>
            </w:r>
            <w:r>
              <w:rPr>
                <w:kern w:val="2"/>
                <w:sz w:val="22"/>
                <w:szCs w:val="22"/>
                <w:vertAlign w:val="superscript"/>
                <w:lang w:eastAsia="hi-IN" w:bidi="hi-IN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  <w:t xml:space="preserve">Konstrukcja krzesła umożliwia jego sztaplowanie w ilości do 5 szt. 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/>
            </w:pPr>
            <w:r>
              <w:rPr>
                <w:kern w:val="2"/>
                <w:sz w:val="22"/>
                <w:szCs w:val="22"/>
                <w:lang w:eastAsia="hi-IN" w:bidi="hi-IN"/>
              </w:rPr>
              <w:t>Krzesło posiada podłokietniki stanowiące integralną część stelaża, wyprowadzone z tylnej nogi krzesła, z nakładką z tworzywa sztucznego w kolorze czarnym, prawy podłokietnik wyposażony w składany blat do pisania w kolorze czarnym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  <w:t>Krzesło tapicerowane tkaniną o parametrach nie gorszych ni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Skład: 100% vinyl warstwa wierzchnia, podkład 100% poliest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Gramatura: min. 650 g/m2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zh-CN" w:bidi="hi-IN"/>
              </w:rPr>
              <w:t>Odporność na ścieranie: min. 300 000 cykli Martindal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/>
              <w:textAlignment w:val="baselin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rudnozapalność: wg. PN-EN1021-1, PN-EN-1021-2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276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soka ochrona przeciwbakteryjna i przeciwgrzybiczna.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eastAsia="hi-IN" w:bidi="hi-IN"/>
              </w:rPr>
            </w:pPr>
            <w:r>
              <w:rPr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lory i wzory uzgodnić z użytkownikiem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ar-SA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ar-SA" w:bidi="hi-I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12:57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50:00Z</dcterms:modified>
  <cp:revision>17</cp:revision>
  <dc:subject/>
  <dc:title>ZAKŁAD  UBEZPIECZEŃ</dc:title>
</cp:coreProperties>
</file>